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6.2.1 Einstellungen vornehmen </w:t>
      </w:r>
    </w:p>
    <w:p>
      <w:pPr>
        <w:pStyle w:val="Normal"/>
        <w:jc w:val="both"/>
        <w:rPr/>
      </w:pPr>
      <w:r>
        <w:rPr/>
        <w:t xml:space="preserve">Die von PAKMA benötigten Informationen befinden sich in der Datei </w:t>
      </w:r>
      <w:r>
        <w:rPr>
          <w:b/>
          <w:bCs/>
        </w:rPr>
        <w:t>pakma.ini</w:t>
      </w:r>
      <w:r>
        <w:rPr/>
        <w:t xml:space="preserve">. Diese sollte bei einer Installation von PAKMA auf </w:t>
      </w:r>
      <w:r>
        <w:rPr>
          <w:b/>
          <w:bCs/>
        </w:rPr>
        <w:t>C:</w:t>
      </w:r>
      <w:r>
        <w:rPr/>
        <w:t xml:space="preserve"> folgende Einträge haben:</w:t>
      </w:r>
    </w:p>
    <w:p>
      <w:pPr>
        <w:pStyle w:val="Normal"/>
        <w:jc w:val="both"/>
        <w:rPr/>
      </w:pPr>
      <w:r>
        <w:rPr/>
        <w:br/>
      </w:r>
      <w:r>
        <w:rPr>
          <w:b/>
          <w:bCs/>
        </w:rPr>
        <w:t>[PAKMA]</w:t>
        <w:br/>
        <w:br/>
        <w:t xml:space="preserve">Automatischer_Farbtiefenwechsel=0 </w:t>
      </w:r>
      <w:r>
        <w:rPr/>
        <w:br/>
        <w:br/>
        <w:t xml:space="preserve">Hier können Sie wählen, ob die Farbtiefe beim Wechsel zu PAKMA geändert werden soll. Ist dieser Wert auf 0 gestellt so wird die Systemweite Farbtiefeneinstellung übernommen. Mit dem Wert 1 wird die unter Farbtiefe gewählte Farbtiefe eingestellt. </w:t>
      </w:r>
    </w:p>
    <w:p>
      <w:pPr>
        <w:pStyle w:val="Normal"/>
        <w:jc w:val="both"/>
        <w:rPr/>
      </w:pPr>
      <w:r>
        <w:rPr/>
        <w:br/>
      </w:r>
      <w:r>
        <w:rPr>
          <w:b/>
          <w:bCs/>
        </w:rPr>
        <w:t xml:space="preserve">Farbtiefe=16 </w:t>
      </w:r>
      <w:r>
        <w:rPr/>
        <w:br/>
        <w:br/>
        <w:t>Dieser Wert ist relevant wenn Sie Automatischer_Farbtiefenwechsel=1 gewählt haben. Dann wird die Farbtiefeneinstellung (das ist die maximale Anzahl der darstellbaren Farben) auf den hier gewählten Wert eingestellt. Ein Wechsel auf niedrigere Farbtiefe empfiehlt sich besonders bei leistungsschwachen Rechnern oder Rechenintensiven PAKMA- Anwendungen, um den Speicher zu entlasten.</w:t>
        <w:br/>
        <w:br/>
      </w:r>
      <w:r>
        <w:rPr>
          <w:b/>
          <w:bCs/>
        </w:rPr>
        <w:t>PakmaDir=C:\PAKMA</w:t>
        <w:br/>
        <w:br/>
      </w:r>
      <w:r>
        <w:rPr/>
        <w:t>In PakDir ist das angegeben in welches Verzeichnis das PAKMA- Programm installiert wurde. Statt C:\PAKMA steht hier jeweils das von Ihnen gewählte Installationsverzeichnis.</w:t>
        <w:br/>
        <w:br/>
      </w:r>
      <w:r>
        <w:rPr>
          <w:b/>
          <w:bCs/>
        </w:rPr>
        <w:t>TempDir=C:\PAKMA\TEMP</w:t>
        <w:br/>
        <w:br/>
      </w:r>
      <w:r>
        <w:rPr/>
        <w:t xml:space="preserve">PAKMA kommuniziert mit sich selbst, indem es Dateien ins temporäre PAKMA- Verzeichnis schreibt und liest. Folglich ist eine serverbasierte Installation im Netz nicht möglich, da alle Nutzer ins gleiche Verzeichnis schreiben und lesen würden. Deshalb erzeugt PAKMA seit einigen Jahren im Windows-Verzeichnis ein temporäres Verzeichnis PAKTemp. In einem Netz hat jeder Benutzer sein eigenes Windows-Verzeichnis und das Problem ist gelöst. Bei einem Einzelplatzrechner speichert PAKMA in der pakma.ini die letzten fünf geöffneten Dateien ab. Bei einer serverbasierten Installation dürfen die Benutzer aber nicht im PAKMA- Verzeichnis speichern. Also muss dies abgestellt werden. Dazu schreibt man in die pakma.ini den Eintrag: NETZ=1. </w:t>
        <w:br/>
        <w:t xml:space="preserve">An Einzelplatzrechnern mit Windows 2000 ist auf PAKMA unter Umständen nur als Administrator und Hauptbenutzer aufrufbar, nicht aber als Benutzer oder Gast. Der Anwender muss das Recht haben DOS-Programme auszuführen, da dies im Hintergrund getan wird. </w:t>
        <w:br/>
        <w:br/>
        <w:t xml:space="preserve">Lesen Sie hierzu auch die aktuellen Hinweise auf der PAKMA- Homepage </w:t>
      </w:r>
      <w:hyperlink r:id="rId2">
        <w:r>
          <w:rPr>
            <w:rStyle w:val="InternetLink"/>
          </w:rPr>
          <w:t>www.pakma.de</w:t>
        </w:r>
      </w:hyperlink>
      <w:r>
        <w:rPr/>
        <w:t>.</w:t>
        <w:br/>
        <w:t xml:space="preserve">Anwender, die über keinen Internetzugang verfügen, können auf den folgenden Abschnitt des Webinhalts Offline zugreifen (Stand 25.09.2004): </w:t>
      </w:r>
    </w:p>
    <w:p>
      <w:pPr>
        <w:pStyle w:val="Normal"/>
        <w:jc w:val="both"/>
        <w:rPr/>
      </w:pPr>
      <w:r>
        <w:rPr/>
        <w:br/>
      </w:r>
      <w:hyperlink r:id="rId3">
        <w:r>
          <w:rPr>
            <w:rStyle w:val="InternetLink"/>
          </w:rPr>
          <w:t>PAKMA in Netzwerken</w:t>
        </w:r>
      </w:hyperlink>
    </w:p>
    <w:p>
      <w:pPr>
        <w:pStyle w:val="Normal"/>
        <w:rPr/>
      </w:pPr>
      <w:r>
        <w:rPr/>
      </w:r>
    </w:p>
    <w:sectPr>
      <w:footerReference w:type="default" r:id="rId4"/>
      <w:type w:val="nextPage"/>
      <w:pgSz w:w="11906" w:h="16838"/>
      <w:pgMar w:left="1418" w:right="851" w:gutter="0" w:header="0" w:top="1418" w:footer="709" w:bottom="1134"/>
      <w:pgNumType w:start="2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6/www.pakma.de" TargetMode="External"/><Relationship Id="rId3" Type="http://schemas.openxmlformats.org/officeDocument/2006/relationships/hyperlink" Target="../../C:/Dokumente%20und%20Einstellungen/Nick/Desktop/HTML/web/probleme/netz.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8:04:00Z</dcterms:created>
  <dc:creator>Görner Nicolas</dc:creator>
  <dc:description/>
  <dc:language>en-US</dc:language>
  <cp:lastModifiedBy>Görner Nicolas</cp:lastModifiedBy>
  <dcterms:modified xsi:type="dcterms:W3CDTF">2004-09-29T18:07:00Z</dcterms:modified>
  <cp:revision>3</cp:revision>
  <dc:subject/>
  <dc:title>6</dc:title>
</cp:coreProperties>
</file>